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15252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  <w:sz w:val="36"/>
          <w:szCs w:val="36"/>
        </w:rPr>
        <w:t>L.O.M.E.D. Powerful Learning Plan Charts - West End Synagogu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Priority Goal: Learners will be on a spiritual journey rooted in Jewish tradition.</w:t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color w:val="000000"/>
          <w:sz w:val="26"/>
          <w:szCs w:val="26"/>
        </w:rPr>
        <w:t xml:space="preserve">Each teacher’s lesson plans that correspond to these targets, noticing &amp; prompts are attached. </w:t>
      </w:r>
    </w:p>
    <w:p>
      <w:pPr>
        <w:pStyle w:val="Normal"/>
        <w:rPr>
          <w:rFonts w:ascii="Georgia" w:hAnsi="Georgia" w:cs="Georgia"/>
          <w:i/>
          <w:i/>
          <w:iCs/>
          <w:color w:val="000000"/>
          <w:sz w:val="26"/>
          <w:szCs w:val="26"/>
        </w:rPr>
      </w:pPr>
      <w:r>
        <w:rPr>
          <w:rFonts w:cs="Georgia" w:ascii="Georgia" w:hAnsi="Georgia"/>
          <w:i/>
          <w:iCs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color w:val="000000"/>
          <w:sz w:val="26"/>
          <w:szCs w:val="26"/>
        </w:rPr>
        <w:t xml:space="preserve">Mimi Brandwein: K-2 class;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Focus: Ritual Brachot (Shabbat, Hannukah, Havdallah, Megillah, She’hehiyanu, Matzah; Review of basic food blessings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Noticing Tool (means of documentation): Student Scrapbook (one per child)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 xml:space="preserve">Each page of the scrapbook will have a bracha or written out.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 xml:space="preserve">Each page will have a graphic drawn (or colored in) by the student associate with the bracha. </w:t>
      </w:r>
    </w:p>
    <w:p>
      <w:pPr>
        <w:pStyle w:val="Normal"/>
        <w:numPr>
          <w:ilvl w:val="1"/>
          <w:numId w:val="1"/>
        </w:numPr>
        <w:rPr/>
      </w:pPr>
      <w:r>
        <w:rPr>
          <w:rFonts w:cs="Georgia" w:ascii="Georgia" w:hAnsi="Georgia"/>
          <w:color w:val="000000"/>
          <w:sz w:val="26"/>
          <w:szCs w:val="26"/>
        </w:rPr>
        <w:t xml:space="preserve">Additionally, either the teacher or student will write the students’ personal reflections/stories related to the bracha, as per prompts below.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Additional pages for rituals added as necessary</w:t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588"/>
        <w:gridCol w:w="3960"/>
        <w:gridCol w:w="4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Noticing Targe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Prompt: Mechanism to enact the to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Baseline noticing: A specific example we are noticing what we are looking for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Know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Key words in blessin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What blessing do we say in situation ________?</w:t>
            </w:r>
          </w:p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0000"/>
              </w:rPr>
              <w:t xml:space="preserve">Student can read or recite from memory appropriate </w:t>
            </w:r>
            <w:r>
              <w:rPr>
                <w:rFonts w:cs="Georgia" w:ascii="Georgia" w:hAnsi="Georgia"/>
                <w:i/>
                <w:iCs/>
                <w:color w:val="000000"/>
              </w:rPr>
              <w:t>bracha</w:t>
            </w:r>
            <w:r>
              <w:rPr>
                <w:rFonts w:cs="Georgia" w:ascii="Georgia" w:hAnsi="Georgia"/>
                <w:color w:val="000000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Do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Participates in prayer/ritua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Describe a time you participated in Shabbat services, dinner, havdallah, holiday observance, et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an give details about Shabbat experience (not just ‘it was fun’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Believ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Asks about “why” and “when” we say blessings? (meaning of gratitud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When do you feel thankful/compelled to say a blessing? </w:t>
            </w:r>
          </w:p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When do you feel something is a gift from God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Kids feel comfortable saying blessings to God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Belong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Participates in communal prayer, ritual &amp; so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Which blessing is personally meaningful to you? Why?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an lead in front of whole group? (and group follows)</w:t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16:00Z</dcterms:created>
  <dc:creator>Education</dc:creator>
  <dc:description/>
  <cp:keywords/>
  <dc:language>en-US</dc:language>
  <cp:lastModifiedBy>Education</cp:lastModifiedBy>
  <cp:lastPrinted>2010-01-06T18:27:00Z</cp:lastPrinted>
  <dcterms:modified xsi:type="dcterms:W3CDTF">2010-02-09T18:18:00Z</dcterms:modified>
  <cp:revision>3</cp:revision>
  <dc:subject/>
  <dc:title>L</dc:title>
</cp:coreProperties>
</file>